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2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7     2 4 6 6 6 3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2 2 3 2 1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5 1 1 2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6 3 3 1 5 4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3 5 4 4 3 6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4 6 5 5 4 5 3  -      -      -      -      6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129"/>
        <w:gridCol w:w="1238"/>
        <w:gridCol w:w="1678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1"/>
        <w:gridCol w:w="1232"/>
        <w:gridCol w:w="1353"/>
        <w:gridCol w:w="1831"/>
        <w:gridCol w:w="327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6:16:00Z</dcterms:created>
  <dc:creator>Елена</dc:creator>
  <dc:description/>
  <cp:keywords/>
  <dc:language>en-US</dc:language>
  <cp:lastModifiedBy>Елена</cp:lastModifiedBy>
  <dcterms:modified xsi:type="dcterms:W3CDTF">2025-11-22T16:40:00Z</dcterms:modified>
  <cp:revision>3</cp:revision>
  <dc:subject/>
  <dc:title>Регіональні змагання з сучасних танців</dc:title>
</cp:coreProperties>
</file>